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577Cs-321TCPU-V200R001B333D63SP00C1217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2.12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5.14.09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12-05 15:00:32.73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097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12-05 14:59:22.65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6.373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1205-06050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12-05 14:59:02.62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667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12-05 14:59:02.62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12-04r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12-05 14:58:52.59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